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>Name of train operator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ddress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ddress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ddress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ostc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throw Airport Limi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mpass Centre, Nelson Roa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nslow, Middlesex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6 2G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eathrow Rail reference:  [e.g. HAL-NC/G1/2016/ETCS/00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r reference: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Insert date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[insert TOC name] provision of preliminary response to proposed G1 Network Change:</w:t>
        <w:tab/>
      </w:r>
    </w:p>
    <w:p>
      <w:pPr>
        <w:pStyle w:val="Heading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Location)</w:t>
      </w:r>
    </w:p>
    <w:p>
      <w:pPr>
        <w:pStyle w:val="Heading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Nature of Change)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ith reference to the Network Change notice issued by Heathrow Airport Limited on [insert date] in relation to the proposed scheme to [insert nature of change and location], and the request that [insert TOC name] provide a preliminary response under Condition [G1.4.1(a)*] [G1.4.1(b)*] [*delete whichever not applicable], this letter constitutes our preliminary respon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[For responses under G1.4.1(a) insert a preliminary estimate of those costs, losses and expenses referred to in Condition G2.2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[For responses under Condition G1.4.1(b) insert a preliminary written response in respect of the proposed Network Change.  This shall be binding on the Train Operator unless indicated otherwise, and shall include reasons if negative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[Following wording to be used if appropriate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[[insert TOC name] wishes Heathrow Airport Limited to treat this response as “sensitive information” as that term is defined in Part A of the Network Code.  As such we will supply a non-sensitive version of this response as required under Part A of the Network Code (Condition A3.7) for publication on the Heathrow Airport Limited website under Condition GA3(a)(ii)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ours sincerel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tle &amp; Company name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>Heathrow form (a) – TOC preliminary response to G1 noti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lineRule="exact" w:line="280"/>
      <w:textAlignment w:val="baseline"/>
    </w:pPr>
    <w:rPr>
      <w:rFonts w:ascii="Gill Sans;Malgun Gothic" w:hAnsi="Gill Sans;Malgun Gothic" w:cs="Gill Sans;Malgun Gothic"/>
      <w:b/>
      <w:szCs w:val="20"/>
    </w:rPr>
  </w:style>
  <w:style w:type="paragraph" w:styleId="TextBody">
    <w:name w:val="Body Text"/>
    <w:basedOn w:val="Normal"/>
    <w:pPr>
      <w:jc w:val="both"/>
    </w:pPr>
    <w:rPr>
      <w:rFonts w:ascii="Gill Sans;Malgun Gothic" w:hAnsi="Gill Sans;Malgun Gothic" w:cs="Gill Sans;Malgun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D7D0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6:05:00Z</dcterms:created>
  <dc:creator>Railtrack</dc:creator>
  <dc:description/>
  <cp:keywords/>
  <dc:language>en-US</dc:language>
  <cp:lastModifiedBy>James Cornelius</cp:lastModifiedBy>
  <dcterms:modified xsi:type="dcterms:W3CDTF">2016-05-18T16:22:00Z</dcterms:modified>
  <cp:revision>6</cp:revision>
  <dc:subject/>
  <dc:title>Standard  Form b.  TOC preliminary response to G1 notice Standard Form</dc:title>
</cp:coreProperties>
</file>